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в рішення сесії від 5 грудня 2018 року № 1702 «Про затвердження місцевої програми розвитку мережі й утримання автомобільних доріг, організація та безпека дорожнього руху в м. Городок на 2019р.»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5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45:00Z</dcterms:modified>
  <cp:revision>2</cp:revision>
  <dc:subject/>
  <dc:title>РЕЗУЛЬТАТИ ГОЛОСУВАННЯ:</dc:title>
</cp:coreProperties>
</file>